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A1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finizione e dimensionamento del servizio: specifiche del presidio richies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 presente allegato è volto alla definizione del presidio richiesto all’Ente gestore, in termini di numero di persone e tempo di presenza.</w:t>
      </w:r>
    </w:p>
    <w:p>
      <w:pPr>
        <w:pStyle w:val="Normal"/>
        <w:jc w:val="both"/>
        <w:rPr/>
      </w:pPr>
      <w:r>
        <w:rPr/>
        <w:t>Il bisogno espresso in termini di presidio (rapporto tra n° di operatori e n° di ospiti) è proporzionale, per classi, al numero di presenze quotidianamente registrate e dovrà essere dall’Ente gestore garantito pena applicazione di penale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878"/>
        <w:gridCol w:w="1537"/>
        <w:gridCol w:w="431"/>
        <w:gridCol w:w="431"/>
        <w:gridCol w:w="1400"/>
      </w:tblGrid>
      <w:tr>
        <w:trPr>
          <w:trHeight w:val="255" w:hRule="atLeast"/>
        </w:trPr>
        <w:tc>
          <w:tcPr>
            <w:tcW w:w="9639" w:type="dxa"/>
            <w:gridSpan w:val="7"/>
            <w:tcBorders/>
            <w:shd w:fill="FFCC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 xml:space="preserve">SERVIZI ALLE PERSONE            </w:t>
            </w:r>
            <w:r>
              <w:rPr>
                <w:rFonts w:cs="Arial"/>
                <w:b/>
                <w:bCs/>
                <w:color w:val="3366FF"/>
                <w:sz w:val="20"/>
              </w:rPr>
              <w:t>CENTRI IDENTIFICAZIONE (Già ACCOGLIENZA)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tcBorders/>
            <w:shd w:fill="FFCC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Rapporto operatori / ospiti    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ratori diurno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ratori notturno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tazioni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no a 50 ospi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2 operatori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(solo presidio sanitario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0 a 1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2 per 50 ospiti + 1 ogni 75 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(solo presidio sanitario)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150 a 3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4 per 150 ospiti + 1 ogni 75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pres.san.+ 1 operatore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300 a 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6 per 300 ospiti + 1 ogni 150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pres.san.+ 1 operatore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ltre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8 per 600 ospiti + 1 ogni 200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pres.san.+ 1 operatori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color w:val="333399"/>
                <w:sz w:val="20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333399"/>
                <w:sz w:val="20"/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l servizio diurno: dalle ore 08:00 alle ore 20:00.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*)Gli apparati radio devono consentire il collegamento fra l’ufficio e il personale che opera nella struttura a contatto con gli ospiti.Il veicolo deve poter assicurare eventuali spostamenti degli ospiti.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1000 posti, o in occasione di particolari emergenze,  potranno essere “concordati” parametri diversi. 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1314"/>
        <w:gridCol w:w="1096"/>
        <w:gridCol w:w="1291"/>
        <w:gridCol w:w="1284"/>
        <w:gridCol w:w="1073"/>
        <w:gridCol w:w="1157"/>
      </w:tblGrid>
      <w:tr>
        <w:trPr>
          <w:trHeight w:val="282" w:hRule="atLeast"/>
        </w:trPr>
        <w:tc>
          <w:tcPr>
            <w:tcW w:w="9638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 xml:space="preserve">AMMINISTRAZIONE E GESTIONE (CPT e CId) 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spiti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ino a 5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/15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0/300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ltre 300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rettor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5,1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sz w:val="16"/>
                <w:szCs w:val="16"/>
              </w:rPr>
              <w:t>livello 8°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mministrativo (*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14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5°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gazziniere/economo ecc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14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5°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(*) eventualmente con funzione di vice direttor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costo settimanal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544,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490,7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727,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2.436,84</w:t>
            </w:r>
          </w:p>
        </w:tc>
      </w:tr>
      <w:tr>
        <w:trPr>
          <w:trHeight w:val="270" w:hRule="atLeas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costo annuo (52 settimane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28.323,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77.519,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89.818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126.715,68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600 posti, o in occasione di particolari emergenze,  potranno essere “concordati” parametri diversi. 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Il Direttore è tenuto comunque ad assicurare il servizio. Nel rispetto del totale fra i monte ore indicati può essere diversamente modulata la prestazione delle figure di amministrativo, magazziniere ed economo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gue: penali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SCHEMA 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gue ALLEGATO A1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Qualora, in caso di sopralluogo diretto, il personale dell’Ufficio territoriale del Governo di competenza o personale da questi incaricato, riscontrasse il mancato rispetto dei sopra citati ”presidi minimi richiesti”, sarà applicata una penali pari al 10% dell’importo giornaliero per ogni giorno in cui tale mancanza sarà rileva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, a seguito di verifiche successive, perduri lo stesso tipo di manchevolezza, l’Ufficio territoriale del Governo di competenza avrà la facoltà di risolvere la presente Convenzione senza alcun onere aggiuntivo.</w:t>
      </w:r>
    </w:p>
    <w:p>
      <w:pPr>
        <w:pStyle w:val="TextBody"/>
        <w:rPr/>
      </w:pPr>
      <w:r>
        <w:rPr/>
        <w:t>Le penali di cui all’Articolo 12, agli allegati A1, A2, A3 e C si intendono cumulative tra loro, fino al raggiungimento del 10% del valore complessivo annuale della presente conven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9:00Z</dcterms:created>
  <dc:creator>Standard</dc:creator>
  <dc:description/>
  <dc:language>en-US</dc:language>
  <cp:lastModifiedBy>Ministero dell'Interno</cp:lastModifiedBy>
  <dcterms:modified xsi:type="dcterms:W3CDTF">2002-11-14T11:13:00Z</dcterms:modified>
  <cp:revision>4</cp:revision>
  <dc:subject/>
  <dc:title>ALLEGATO A1:</dc:title>
</cp:coreProperties>
</file>