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/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Id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CONVENZIONE ENTE GESTORE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LLEGATO A2 </w:t>
      </w:r>
    </w:p>
    <w:p>
      <w:pPr>
        <w:pStyle w:val="Normal"/>
        <w:rPr>
          <w:b/>
          <w:b/>
        </w:rPr>
      </w:pPr>
      <w:r>
        <w:rPr>
          <w:b/>
        </w:rPr>
        <w:t>Definizione e dimensionamento del servizio: specifiche del presidio medico richiesto e del soccorso sanitari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ente allegato è volto alla definizione del presidio medico richiesto all’Ente gestore, in termini di numero di persone, loro qualifica e tempo di presen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rvizio di assistenza medico – infermieristica è costituito da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o soccorso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nitura di medicinali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zio ambulatorial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altimento dei rifiuti special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bisogno espresso in termini di presidio (rapporto tra n° di operatori e n° di ospiti) è proporzionale, per classi, al numero di presenze quotidianamente registrate e dovrà essere dall’Ente gestore garantito pena applicazione di pena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393"/>
        <w:gridCol w:w="393"/>
        <w:gridCol w:w="1907"/>
        <w:gridCol w:w="251"/>
        <w:gridCol w:w="251"/>
        <w:gridCol w:w="3183"/>
      </w:tblGrid>
      <w:tr>
        <w:trPr>
          <w:trHeight w:val="282" w:hRule="atLeast"/>
        </w:trPr>
        <w:tc>
          <w:tcPr>
            <w:tcW w:w="9077" w:type="dxa"/>
            <w:gridSpan w:val="7"/>
            <w:tcBorders>
              <w:lef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  <w:t>Assistenza sanitaria</w:t>
            </w:r>
          </w:p>
        </w:tc>
      </w:tr>
      <w:tr>
        <w:trPr>
          <w:trHeight w:val="25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no a 50 ospiti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mbulatorio con infermiere professional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 medico 6 ore giorno (*)</w:t>
            </w:r>
          </w:p>
        </w:tc>
      </w:tr>
      <w:tr>
        <w:trPr>
          <w:trHeight w:val="571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 50 a 15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mbulatorio con infermiere professional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 medico 8 ore giorno (*)</w:t>
            </w:r>
          </w:p>
        </w:tc>
      </w:tr>
      <w:tr>
        <w:trPr>
          <w:trHeight w:val="499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 150 a 3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mbulatorio con infermiere professional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 medico h24 (*)</w:t>
            </w:r>
          </w:p>
        </w:tc>
      </w:tr>
      <w:tr>
        <w:trPr>
          <w:trHeight w:val="499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ltre 5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mbulatorio con infermiere professionale  e ambulanza h2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 medico h24</w:t>
            </w:r>
          </w:p>
        </w:tc>
      </w:tr>
      <w:tr>
        <w:trPr>
          <w:trHeight w:val="25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(*) per sei giorni a settimana</w:t>
            </w:r>
          </w:p>
        </w:tc>
      </w:tr>
      <w:tr>
        <w:trPr>
          <w:trHeight w:val="255" w:hRule="atLeast"/>
        </w:trPr>
        <w:tc>
          <w:tcPr>
            <w:tcW w:w="90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.B.: Per strutture con capienza superiore a 600 posti, o in occasione di particolari emergenze,  potranno essere “concordati” parametri diversi. </w:t>
            </w:r>
          </w:p>
        </w:tc>
      </w:tr>
      <w:tr>
        <w:trPr>
          <w:trHeight w:val="255" w:hRule="atLeast"/>
        </w:trPr>
        <w:tc>
          <w:tcPr>
            <w:tcW w:w="90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i ulteriori servizi richiesti (da valutare a cura delle singole Prefetture)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I servizi aggiuntivi, qualora ritenuti assolutamente necessari in relazione a particolari condizioni locali, dovranno essere espressamente motivati e preventivamente comunicati).  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NALI</w:t>
      </w:r>
    </w:p>
    <w:p>
      <w:pPr>
        <w:pStyle w:val="TextBody"/>
        <w:rPr/>
      </w:pPr>
      <w:r>
        <w:rPr/>
        <w:t>Qualora, in caso di sopralluogo diretto, il personale dell’Ufficio territoriale del Governo di competenza o personale da questi incaricato, riscontrasse il mancato rispetto dei sopra citati ”presidi minimi richiesti”, sarà applicata una penali pari al 10% dell’importo giornaliero per ogni giorno in cui tale mancanza sarà rileva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ora, a seguito di verifiche successive, perduri lo stesso tipo di manchevolezza, l’Ufficio territoriale del Governo di competenza avrà la facoltà di risolvere la presente Convenzione senza alcun onere aggiuntivo.</w:t>
      </w:r>
    </w:p>
    <w:p>
      <w:pPr>
        <w:pStyle w:val="TextBody"/>
        <w:rPr/>
      </w:pPr>
      <w:r>
        <w:rPr/>
        <w:t xml:space="preserve">Le penali di cui all’Articolo 12, agli allegati A1, A2, A3 e C si intendono cumulative tra loro, fino al raggiungimento del 10% del valore complessivo annuale della presente convenzione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010</wp:posOffset>
              </wp:positionH>
              <wp:positionV relativeFrom="paragraph">
                <wp:posOffset>6985</wp:posOffset>
              </wp:positionV>
              <wp:extent cx="3108325" cy="3790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3pt;margin-top:0.55pt;width:244.75pt;height:29.85pt" coordorigin="-126,11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6;top:113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127;top:11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33:00Z</dcterms:created>
  <dc:creator>Standard</dc:creator>
  <dc:description/>
  <dc:language>en-US</dc:language>
  <cp:lastModifiedBy>Ministero dell'Interno</cp:lastModifiedBy>
  <dcterms:modified xsi:type="dcterms:W3CDTF">2002-11-12T16:36:00Z</dcterms:modified>
  <cp:revision>3</cp:revision>
  <dc:subject/>
  <dc:title>ALLEGATO A1:</dc:title>
</cp:coreProperties>
</file>