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A3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finizione e dimensionamento del servizio: specifiche servizio intermediazione linguistica e culturale e del servizio di assistenza sociale e psicologic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llegato è volto alla definizione del presidio richiesto all’Ente gestore, in termini di numero di persone e tempo di presen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 bisogno espresso in termini di presidio (rapporto tra n° di operatori e n° di ospiti) è proporzionale, per classi, al numero di presenze quotidianamente registrate e dovrà essere dall’Ente gestore garantito pena applicazione di pe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700"/>
        <w:gridCol w:w="1020"/>
        <w:gridCol w:w="1257"/>
        <w:gridCol w:w="1134"/>
        <w:gridCol w:w="1134"/>
        <w:gridCol w:w="1120"/>
      </w:tblGrid>
      <w:tr>
        <w:trPr>
          <w:trHeight w:val="282" w:hRule="atLeast"/>
        </w:trPr>
        <w:tc>
          <w:tcPr>
            <w:tcW w:w="9625" w:type="dxa"/>
            <w:gridSpan w:val="7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>ASSISTENZA PSICO SOCIALE E MEDIAZIONE CULTURALE LINGUISTICA (CPT e CId)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spiti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ino a 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/1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0/3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ltre 300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sicologo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5,13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iCs/>
                <w:sz w:val="16"/>
                <w:szCs w:val="16"/>
              </w:rPr>
              <w:t>livello 8°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ssistente social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2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6°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diatore socio cultural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14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5°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rpret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2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6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9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costo settimanale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07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58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2.261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3.234,60</w:t>
            </w:r>
          </w:p>
        </w:tc>
      </w:tr>
      <w:tr>
        <w:trPr>
          <w:trHeight w:val="34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costo annuo (52 settimane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55.65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82.52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117.611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168.199,20</w:t>
            </w:r>
          </w:p>
        </w:tc>
      </w:tr>
      <w:tr>
        <w:trPr>
          <w:trHeight w:val="255" w:hRule="atLeast"/>
        </w:trPr>
        <w:tc>
          <w:tcPr>
            <w:tcW w:w="9625" w:type="dxa"/>
            <w:gridSpan w:val="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.B.: Per strutture con capienza superiore a 600 posti, o in occasione di particolari emergenze,  potranno essere “concordati” parametri diversi. </w:t>
            </w:r>
          </w:p>
        </w:tc>
      </w:tr>
      <w:tr>
        <w:trPr>
          <w:trHeight w:val="255" w:hRule="atLeast"/>
        </w:trPr>
        <w:tc>
          <w:tcPr>
            <w:tcW w:w="9625" w:type="dxa"/>
            <w:gridSpan w:val="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TextBody"/>
        <w:rPr/>
      </w:pPr>
      <w:r>
        <w:rPr/>
        <w:t>Qualora, in caso di sopralluogo diretto, il personale dell’Ufficio territoriale del Governo di competenza o personale da questi incaricato, riscontrasse il mancato rispetto dei sopra citati ”presidi minimi richiesti”, sarà applicata una penali pari al 10% dell’importo giornaliero per ogni giorno in cui tale mancanza sarà rileva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ora, a seguito di verifiche successive, perduri lo stesso tipo di manchevolezza, l’Ufficio territoriale del Governo di competenza avrà la facoltà di risolvere la presente Convenzione senza alcun onere aggiuntivo.</w:t>
      </w:r>
    </w:p>
    <w:p>
      <w:pPr>
        <w:pStyle w:val="TextBody"/>
        <w:rPr/>
      </w:pPr>
      <w:r>
        <w:rPr/>
        <w:t xml:space="preserve">Le penali di cui all’Articolo 12, agli allegati A1, A2, A3 e C si intendono cumulative tra loro, fino al raggiungimento del 10% del valore complessivo annuale della presente convenzione.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36:00Z</dcterms:created>
  <dc:creator>Standard</dc:creator>
  <dc:description/>
  <dc:language>en-US</dc:language>
  <cp:lastModifiedBy>Ministero dell'Interno</cp:lastModifiedBy>
  <dcterms:modified xsi:type="dcterms:W3CDTF">2002-11-12T16:38:00Z</dcterms:modified>
  <cp:revision>3</cp:revision>
  <dc:subject/>
  <dc:title>ALLEGATO A1:</dc:title>
</cp:coreProperties>
</file>