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Servizio di Pulizia ed igiene ambiental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servizio di pulizia e di igiene ambientale si intendono tutte quelle attività che assicurano il comfort igienico-ambientale all’interno ed all’esterno degli immobili in modo da garantire lo svolgimento delle attività previste nel Centr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compresi nel servizio di pulizia ed igiene ambientale i seguenti servizi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ulizi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sinfestazione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accolta rifiuti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iardinaggi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ulizi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ente servizio consiste nella pulizia giornaliera e periodica dei locali e degli arredi da effettuarsi secondo le disposizioni di seguito riportate, degli accordi sindacali nazionali relativi al personale dipendente delle Imprese di Pulizia (si richiamano in proposito gli articoli 8 e 9 della presente Convenzione) e l’osservanza delle normative vigenti per l’utilizzo di attrezzature, macchinari e materiali previsti in ambito U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operazioni di pulizia sono finalizzate ad assicurare il massimo comfort e le migliori condizioni di igiene per garantire un sano svolgimento delle attività dell’amministrazione contraent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i i prodotti chimici impiegati devono rispondere alle normative vigenti in Italia e nell’UE relativamente a “biodegradabilità”, “dosaggi” e “avvertenze di pericolosità”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e le macchine utilizzate per la pulizia devono essere certificate e conformi alle prescrizioni antinfortunistiche vigenti e tutti gli aspiratori per polveri devono essere provvisti di meccanismo di filtraggio dell’aria in uscita secondo le disposizioni di legg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nte gestore deve garantire un servizio che consiste nell’erogazione di tutte le prestazioni e le somministrazioni occorrenti al soddisfacimento del servizio in oggetto, in conformità alle prescrizioni della Legge 25 gennaio 1994, n. 82 e successive modifiche ed integrazion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rvizio consiste in: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izia giornaliera degli ambienti da effettuarsi una o più volte al giorno in relazione al tipo di operazioni e di ambienti secondo le indicazioni di seguito riportate;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izia periodica degli ambienti da effettuarsi con cadenza settimanale, quindicinale, mensile, bimestrale, ecc., in relazione al tipo di operazioni e di ambienti secondo le indicazioni di seguito riportate;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venti di pulizia a richiesta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nitura di tutte le attrezzature e dei materiali necessari allo svolgimento delle attività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i gli interventi dovranno essere effettuati accuratamente ed a regola d’arte con l’impiego di mezzi e materiali idonei in modo da non danneggiare i pavimenti, le vernici , gli arredi e quant’altro presente negli ambienti oggetto degli intervent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 seguito vengono specificati, per ogni tipologia di intervento, le frequenze richieste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20665" cy="6134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genda: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= giornaliera; S/2 = due volte a settimana; S/3 = tre volte a settimana; S = settimanale; Q = quindicinale; M = mensile; 2M = bimestrale; 3M = trimestrale; 4M = quadrimestrale; 6M = semestrale; A = annual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teriori Specifich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 svuotamento dei cestini: consiste oltre che nello svuotamento dei cestini per la carta, anch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a raccolta differenziata della carta, previa separazione dall’altro materiale di rifiuto 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osito negli appositi contenitor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oce “pavimenti” deve intendersi comprensiva delle superfici delle scale, pianerottol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censore, etc.; in generale delle superfici calpestabil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ulizia dei posacenere: deve essere effettuata sia per quelli da tavolo presenti negli uffici ch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li a piedistallo presenti negli spazi comu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ulizia delle pavimentazioni tessili, dei tappeti e degli zerbini deve essere effettuata mediant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itura e aspirazione elettromeccanic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avatura e la disinfezione di tutti gli apparecchi igienico sanitari deve essere effettuata c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o prodotto germicida e deodoran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polveratura esterna di tutti gli arredi accessibili senza uso di scale deve essere effettuata s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bili, scrivanie, soprammobili, quadri, mobiletti, condizionatori, ringhiere scale, personal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uter e relative tastiere e stampanti, con particolare attenzione ai davanzali delle finest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copatura a umido delle pavimentazioni non tessili deve essere effettuata c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arecchiature apposi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ulizia a fondo di tutti i pavimenti con moquette deve essere effettuata con aspirapolver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itappeto di adeguata potenza, previa eliminazione di ogni tipo di macchia con schiu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genti o altri smacchiatori idonei e tali da non danneggiare le circostanti pare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isinfezione di tutti gli apparecchi telefonici, tastiere, personal computer e similari dev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re effettuata con sistema adeguato alle tecnologie esisten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avatura e l’eventuale protezione di pavimentazioni tipo linoleum e in legno deve esse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ttuata con tecniche e prodotti specifici alla loro natu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ulizia a fondo la lucidatura degli elementi metallici, maniglie, zoccoli, targhe, cornic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stre deve essere effettuata con prodotti idonei al tipo di elemento da puli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avatura a fondo di tutti i rivestimenti in piastrelle dei servizi igienico sanitari deve esser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ttuata con prodotti igienizzanti e deodoran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/>
      </w:pPr>
      <w:r>
        <w:rPr/>
        <w:t>Fornitura di attrezzature e material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nte gestore dovrà provvedere alla fornitura di tutti i materiali di consumo necessari per l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imento delle operazioni in ogget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 materiale occorrente per l’esecuzione del Servizio sono compresi a titolo esemplificativo e n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austivo, scale, secchi, aspirapolveri, spruzzatori, scopettoni, strofinacci, pennelli, piumini 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sivi, sacchi per la raccolta dei rifiuti, impalcature, ponteggi, ecc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infestazio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rvizio di disinfestazione comprend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attizzazione (profilassi antimurrina) da effettuarsi presso gli ambienti del piano seminterrato, dei locali uffici, degli archivi, dei magazzini, della mensa e dei locali di servizio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infestazione contro blatte ed insetti striscianti da effettuarsi presso tutti gli ambienti ubicati al piano seminterrato, piano terra e primo piano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</w:t>
      </w:r>
      <w:r>
        <w:rPr>
          <w:rFonts w:cs="Times New Roman" w:ascii="Times New Roman" w:hAnsi="Times New Roman"/>
        </w:rPr>
        <w:t>Disinfezione a carattere di repellente rettili e contro insetti alati, da eseguirsi presso tutti gli ambienti di lavoro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infezione di ambienti di lavoro, da effettuarsi presso tutti gli ambienti di lavoro</w:t>
      </w:r>
    </w:p>
    <w:p>
      <w:pPr>
        <w:pStyle w:val="Heading2"/>
        <w:jc w:val="both"/>
        <w:rPr/>
      </w:pPr>
      <w:r>
        <w:rPr/>
        <w:t>Modalità di intervent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Times New Roman" w:ascii="Times New Roman" w:hAnsi="Times New Roman"/>
        </w:rPr>
        <w:t>Nel seguito vengono specificate per ogni tipologia di intervento le relative modalità di intervento 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ree normalmente interessate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both"/>
        <w:rPr/>
      </w:pPr>
      <w:r>
        <w:rPr/>
        <w:t>Derattizzazione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icazioni di esche rodenticide regolarmente registrate al Ministero della Sanità e collocate all’interno di specifici contenitori da eseguirsi normalmente presso gli ambienti del piano seminterrato, dei locali uffici, degli archivi, dei magazzini, della mensa e dei locali di servizio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</w:t>
      </w:r>
      <w:r>
        <w:rPr>
          <w:rFonts w:cs="Times New Roman" w:ascii="Times New Roman" w:hAnsi="Times New Roman"/>
          <w:b/>
        </w:rPr>
        <w:t>Disinfestazione contro blatte ed insetti strisciant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Intervento di irrorazioni delle parti esterne ed aereosolizzazione delle parti interne da eseguirsi normalmente presso tutti gli ambienti ubicati al piano seminterrato, piano terra e primo piano.</w:t>
      </w:r>
      <w:r>
        <w:rPr>
          <w:rFonts w:cs="Times New Roman" w:ascii="Times New Roman" w:hAnsi="Times New Roman"/>
          <w:b/>
        </w:rPr>
        <w:t></w:t>
      </w:r>
    </w:p>
    <w:p>
      <w:pPr>
        <w:pStyle w:val="Heading2"/>
        <w:jc w:val="both"/>
        <w:rPr/>
      </w:pPr>
      <w:r>
        <w:rPr/>
        <w:t>Disinfezione a carattere di repellente rettili e contro insetti alati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venti da eseguirsi nella stagione calda presso tutti gli ambienti di lavor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</w:t>
      </w:r>
      <w:r>
        <w:rPr>
          <w:rFonts w:cs="Times New Roman" w:ascii="Times New Roman" w:hAnsi="Times New Roman"/>
          <w:b/>
        </w:rPr>
        <w:t>Disinfezione di ambienti di lavoro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venti da eseguirsi presso tutti gli ambienti di lavor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Times New Roman" w:ascii="Times New Roman" w:hAnsi="Times New Roman"/>
          <w:b/>
        </w:rPr>
        <w:t>Ulteriori Specifich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i i prodotti utilizzati dovranno essere registrati al Ministero della Sanità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ersonale utilizzato per le operazioni di disinfestazione dovrà essere personale qualificato e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oneo allo svolgimento dell’attività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rvizio dovrà essere svolto in modo tale da non creare intralcio alla normale attivit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orativa e quindi, previo accordo con il Supervisore, in periodi (orari o in giorni) in cu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ttività lavorativa del centro è sospesa, o non ci sia presenza di addetti allo svolgimento delle attività oggetto della presente Conven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colta e smaltimento rifiuti speciali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e servizio dipende direttamente dal quantitativo e dalla tipologia di rifiuti speciali prodotti p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ni edificio/unità di gesti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ttività richiesta prevede che siano effettuate le seguenti attività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Fornitura e distribuzione di idonei contenitori per la raccolta differenzi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Coordinamento e movimentazione interna e stoccaggio in zone temporane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Raccolta contenitori dei depositi temporane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Trasporto e smaltimento in località idone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Amministrazione documenti connessi con le attività di smaltimen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Gestione rapporti con Enti Locali e società di raccolta rifiuti urban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Coordinamento con il Supervisore per aggiornamento procedure inter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Compilazione del MUD a fine ann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Intervento su specifica richiesta dell’Amministrazione Contraente per la raccolta e smaltimen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levati quantitativi di rifiuti sia assimilabili agli urbani che special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/>
      </w:pPr>
      <w:r>
        <w:rPr/>
        <w:t>Modalità di interven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i rifiuti speciali pericolosi e non pericolosi dovrà essere dimensionata e predisposta un’area d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colta da destinare a deposito temporaneo e fornire, secondo un piano concordato con la Prefettura competente, gli appositi contenitori in numero idoneo in funzione della quantità di rifiuti prevista per tipologia di rifiuto e della frequenza dei ritir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trasporto presso Centri di Conferimento autorizzati, dovrà essere oggettivato mediante fornitura 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visore di “Formulari Identificativi Rifiuti” debitamente controfirmati e timbrati dal Centro d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erimento a prova dell’avvenuto smaltimen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a carico dell’Ente gestore tutti i costi inerenti la gestione del servizio compresi quelli del  personale addetto al servizio di pulizie ed igiene ambientale, quelli per la manutenzione ordinaria e straordinaria delle attrezzature, quelli dell’acquisto e del rinnovo delle attrezzature e dei mezzi e quelli per l’acquisto dei materiali di consumo oggetto delle attività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Times New Roman" w:ascii="Times New Roman" w:hAnsi="Times New Roman"/>
        </w:rPr>
        <w:t>Dovrà inoltre essere compilato il registro di carico e scarico, e redatto a fine anno il MUD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ardinaggi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rvizio di giardinaggio comprend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</w:t>
      </w:r>
      <w:r>
        <w:rPr>
          <w:rFonts w:cs="Times New Roman" w:ascii="Times New Roman" w:hAnsi="Times New Roman"/>
        </w:rPr>
        <w:t>il costante mantenimento in buone condizioni del tappeto erboso, giardini, piante, prati e tutte le superfici coltivate a verde poste all’interno del comprensorio degli edifici oggetto del presente capitolat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ura delle piante in fioriere e vasi all’interno e all’esterno dei fabbrica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a denominazione aree verdi è altresì intesa qualunque coltura arborea o floreale delle are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nti parte del comprensorio dei fabbricati in ogget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a manutenzione delle aree verdi dovranno essere svolti tutti quei lavori che sono e/o si rendon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cessari per la conservazione dei tappeti erbosi e delle essenze presenti ed alla buon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azione dell’intera area oggetto del presente capitolato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226060</wp:posOffset>
            </wp:positionV>
            <wp:extent cx="4417695" cy="15817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7155</wp:posOffset>
            </wp:positionH>
            <wp:positionV relativeFrom="paragraph">
              <wp:posOffset>-256540</wp:posOffset>
            </wp:positionV>
            <wp:extent cx="4417695" cy="17386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7155</wp:posOffset>
            </wp:positionH>
            <wp:positionV relativeFrom="paragraph">
              <wp:posOffset>4140835</wp:posOffset>
            </wp:positionV>
            <wp:extent cx="4417695" cy="126809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7155</wp:posOffset>
            </wp:positionH>
            <wp:positionV relativeFrom="paragraph">
              <wp:posOffset>1910080</wp:posOffset>
            </wp:positionV>
            <wp:extent cx="4417695" cy="205295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7155</wp:posOffset>
            </wp:positionH>
            <wp:positionV relativeFrom="paragraph">
              <wp:posOffset>52070</wp:posOffset>
            </wp:positionV>
            <wp:extent cx="4417695" cy="11112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Legenda: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  <w:t>SN=Secondo necessità; G = giornaliera; S/2 = due volte a settimana; S/3 = tre volte a settimana; S = settimanale; Q = quindicinale; M = mensile; 2M = bimestrale; 3M =trimestrale; 4M = quadrimestrale; 6M = semestrale; A = annuale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spacing w:lineRule="auto" w:line="240"/>
      <w:ind w:left="360" w:right="-36" w:hanging="0"/>
      <w:jc w:val="right"/>
      <w:rPr>
        <w:rFonts w:ascii="Arial Black" w:hAnsi="Arial Black" w:cs="Arial"/>
        <w:b/>
        <w:b/>
        <w:bCs/>
        <w:color w:val="808080"/>
        <w:sz w:val="40"/>
        <w:szCs w:val="40"/>
        <w:lang w:val="en-US" w:eastAsia="en-US"/>
      </w:rPr>
    </w:pPr>
    <w:r>
      <w:rPr>
        <w:rFonts w:cs="Arial" w:ascii="Arial Black" w:hAnsi="Arial Black"/>
        <w:b/>
        <w:bCs/>
        <w:color w:val="808080"/>
        <w:sz w:val="40"/>
        <w:szCs w:val="4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2540</wp:posOffset>
              </wp:positionV>
              <wp:extent cx="3108325" cy="3790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.35pt;margin-top:0.2pt;width:244.75pt;height:29.85pt" coordorigin="27,4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;top:106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280;top:4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819"/>
        <w:tab w:val="clear" w:pos="9638"/>
      </w:tabs>
      <w:spacing w:lineRule="auto" w:line="240"/>
      <w:ind w:left="360" w:right="-36" w:hanging="0"/>
      <w:jc w:val="right"/>
      <w:rPr/>
    </w:pPr>
    <w:r>
      <w:rPr>
        <w:rFonts w:cs="Arial" w:ascii="Arial Black" w:hAnsi="Arial Black"/>
        <w:b/>
        <w:bCs/>
        <w:color w:val="808080"/>
        <w:sz w:val="40"/>
        <w:szCs w:val="40"/>
      </w:rPr>
      <w:t xml:space="preserve">CId </w:t>
    </w:r>
  </w:p>
  <w:p>
    <w:pPr>
      <w:pStyle w:val="Header"/>
      <w:tabs>
        <w:tab w:val="clear" w:pos="4819"/>
        <w:tab w:val="clear" w:pos="9638"/>
      </w:tabs>
      <w:ind w:left="360" w:right="-36" w:hanging="0"/>
      <w:jc w:val="right"/>
      <w:rPr>
        <w:rFonts w:cs="Arial"/>
        <w:b/>
        <w:b/>
        <w:bCs/>
        <w:color w:val="808080"/>
        <w:sz w:val="20"/>
      </w:rPr>
    </w:pPr>
    <w:r>
      <w:rPr>
        <w:rFonts w:cs="Arial"/>
        <w:b/>
        <w:bCs/>
        <w:color w:val="808080"/>
        <w:sz w:val="20"/>
      </w:rPr>
      <w:t xml:space="preserve">CONVENZIONE ENTE GESTORE </w:t>
    </w:r>
  </w:p>
  <w:p>
    <w:pPr>
      <w:pStyle w:val="Normal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ALLEGATO E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360" w:hanging="0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8.png"/><Relationship Id="rId3" Type="http://schemas.openxmlformats.org/officeDocument/2006/relationships/image" Target="media/image7.wmf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42:00Z</dcterms:created>
  <dc:creator>Standard</dc:creator>
  <dc:description/>
  <dc:language>en-US</dc:language>
  <cp:lastModifiedBy>Ministero dell'Interno</cp:lastModifiedBy>
  <dcterms:modified xsi:type="dcterms:W3CDTF">2002-11-12T16:42:00Z</dcterms:modified>
  <cp:revision>2</cp:revision>
  <dc:subject/>
  <dc:title>ALLEGATO A1:</dc:title>
</cp:coreProperties>
</file>