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lineRule="auto" w:line="240"/>
        <w:ind w:left="360" w:right="-36" w:hanging="0"/>
        <w:jc w:val="right"/>
        <w:rPr/>
      </w:pPr>
      <w:r>
        <w:rPr>
          <w:rFonts w:cs="Arial" w:ascii="Arial Black" w:hAnsi="Arial Black"/>
          <w:b/>
          <w:bCs/>
          <w:color w:val="808080"/>
          <w:sz w:val="40"/>
          <w:szCs w:val="40"/>
        </w:rPr>
        <w:t xml:space="preserve">CId </w:t>
      </w:r>
    </w:p>
    <w:p>
      <w:pPr>
        <w:pStyle w:val="Header"/>
        <w:tabs>
          <w:tab w:val="clear" w:pos="4819"/>
          <w:tab w:val="clear" w:pos="9638"/>
        </w:tabs>
        <w:ind w:left="360" w:right="-36" w:hanging="0"/>
        <w:jc w:val="right"/>
        <w:rPr/>
      </w:pPr>
      <w:r>
        <w:rPr>
          <w:rFonts w:eastAsia="Arial" w:cs="Arial"/>
          <w:b/>
          <w:bCs/>
          <w:color w:val="808080"/>
          <w:sz w:val="20"/>
        </w:rPr>
        <w:t xml:space="preserve"> </w:t>
      </w:r>
      <w:r>
        <w:rPr>
          <w:rFonts w:cs="Arial"/>
          <w:b/>
          <w:bCs/>
          <w:color w:val="808080"/>
          <w:sz w:val="20"/>
        </w:rPr>
        <w:t xml:space="preserve">CONVENZIONE ENTE GESTORE 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EGATO 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DESCRIZIONE DELL’IMMOBILE CONCESSO IN USO COME CENTRO DI IDENTIFICAZIONE  (già centro d’accoglienza) DI 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(DA COMPILARE A CURA DELLE PREFETTURA E D’INTESA CON IL PROPRIETARIO DELL’IMMOBILE)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808080"/>
        </w:rPr>
      </w:pPr>
      <w:r>
        <w:rPr>
          <w:rFonts w:cs="Times New Roman" w:ascii="Times New Roman" w:hAnsi="Times New Roman"/>
          <w:b/>
          <w:i/>
          <w:color w:val="808080"/>
        </w:rPr>
        <w:t>TRACCIA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808080"/>
        </w:rPr>
      </w:pPr>
      <w:r>
        <w:rPr>
          <w:rFonts w:cs="Times New Roman" w:ascii="Times New Roman" w:hAnsi="Times New Roman"/>
          <w:b/>
          <w:i/>
          <w:color w:val="80808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uperficie totale</w:t>
      </w:r>
      <w:r>
        <w:rPr>
          <w:rFonts w:cs="Times New Roman" w:ascii="Times New Roman" w:hAnsi="Times New Roman"/>
        </w:rPr>
        <w:t xml:space="preserve"> occupata: mq.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stremi catastali 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ipologia della struttura</w:t>
      </w:r>
      <w:r>
        <w:rPr>
          <w:rFonts w:cs="Times New Roman" w:ascii="Times New Roman" w:hAnsi="Times New Roman"/>
        </w:rPr>
        <w:t xml:space="preserve"> (fabbricato, roulottopoli, strutture prefabbricate, moduli abitativi ecc.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Breve descrizione</w:t>
      </w:r>
      <w:r>
        <w:rPr>
          <w:rFonts w:cs="Times New Roman" w:ascii="Times New Roman" w:hAnsi="Times New Roman"/>
        </w:rPr>
        <w:t xml:space="preserve"> dell’immobil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b/>
        </w:rPr>
        <w:t>Area ospit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.______________ camerate da mq. ______ e ciascuna con posti letto n.________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tti singoli n.____, letti a castello n.______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rvizi igienici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rvizi comun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sa mq. _______, sala tempo libero mq. ______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ermeria, numero locali _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cina, mq. _______, lavanderia mq. __________, magazzini mq.____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ri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ea gesto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li n. ______, per complessivi mq. 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ea forze polizi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li n. _________, per complessivi mq.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cali colloqu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li n. _________, per mq. 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mpianti sportivi e ricreativi all’aperto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mpianti tecnologici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elecamere a circuito chiuso, allarme ecc.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Impianto riscaldamento / condizionamento </w:t>
      </w:r>
      <w:r>
        <w:rPr>
          <w:rFonts w:cs="Times New Roman" w:ascii="Times New Roman" w:hAnsi="Times New Roman"/>
          <w:i/>
        </w:rPr>
        <w:t>(descrivere)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0010</wp:posOffset>
              </wp:positionH>
              <wp:positionV relativeFrom="paragraph">
                <wp:posOffset>6985</wp:posOffset>
              </wp:positionV>
              <wp:extent cx="3108325" cy="3790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08240" cy="379080"/>
                        <a:chOff x="0" y="0"/>
                        <a:chExt cx="3108240" cy="379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64800"/>
                          <a:ext cx="3108240" cy="314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stemrep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60560" y="0"/>
                          <a:ext cx="241920" cy="23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6.3pt;margin-top:0.55pt;width:244.75pt;height:29.85pt" coordorigin="-126,11" coordsize="4895,59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6;top:113;width:4894;height:49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stemrep" stroked="f" o:allowincell="f" style="position:absolute;left:127;top:11;width:380;height:368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360" w:hanging="0"/>
      <w:jc w:val="both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6:43:00Z</dcterms:created>
  <dc:creator>Standard</dc:creator>
  <dc:description/>
  <dc:language>en-US</dc:language>
  <cp:lastModifiedBy>Ministero dell'Interno</cp:lastModifiedBy>
  <dcterms:modified xsi:type="dcterms:W3CDTF">2002-11-12T16:43:00Z</dcterms:modified>
  <cp:revision>2</cp:revision>
  <dc:subject/>
  <dc:title>ALLEGATO A1:</dc:title>
</cp:coreProperties>
</file>