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A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izione e dimensionamento del servizio: specifiche del presidio richies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esente allegato è volto alla definizione del presidio richiesto all’Ente gestore, in termini di numero di persone e tempo di presen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bisogno espresso in termini di presidio (rapporto tra n° di operatori e n° di ospiti) è proporzionale, per classi, al numero di presenze quotidianamente registrate e dovrà essere dall’Ente gestore garantito pena applicazione di pe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2410"/>
        <w:gridCol w:w="2693"/>
      </w:tblGrid>
      <w:tr>
        <w:trPr>
          <w:trHeight w:val="282" w:hRule="atLeast"/>
        </w:trPr>
        <w:tc>
          <w:tcPr>
            <w:tcW w:w="9639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 xml:space="preserve">SERVIZI ALLE PERSONE          </w:t>
            </w:r>
            <w:r>
              <w:rPr>
                <w:rFonts w:cs="Arial"/>
                <w:b/>
                <w:bCs/>
                <w:color w:val="800000"/>
                <w:sz w:val="20"/>
              </w:rPr>
              <w:t>CENTRI PERMANENZA TEMPORANEA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tcBorders/>
            <w:shd w:fill="FFCC99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Rapporto operatori / ospiti      </w:t>
            </w:r>
          </w:p>
        </w:tc>
      </w:tr>
      <w:tr>
        <w:trPr>
          <w:trHeight w:val="25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ratori diurn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peratori nottur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tazioni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fino a 50 ospit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3 operatori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1 operatore (più presidio sanitario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50 a 15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 xml:space="preserve">3 per 50 ospiti + 1 ogni 20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1 operatore  ogni 50 ospiti (+ presid. san.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150 a 3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 xml:space="preserve">8 per 150 ospiti + 1 ogni 40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3 per 150 ospiti + 1 ogni 100  (+ presid. san.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7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 300 a 6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 xml:space="preserve">12 per 300 ospiti + 1 ogni 100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4 per 300 ospiti + 1 ogni 150  (+ presid. san.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333399"/>
                <w:sz w:val="18"/>
                <w:szCs w:val="18"/>
              </w:rPr>
              <w:t>collegamento radio e veicolo (*)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l servizio diurno: dalle ore 08:00 alle ore 20:00.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(*)Gli apparati radio devono consentire il collegamento fra l’ufficio e il personale che opera nella struttura a contatto con gli ospiti.Il veicolo deve poter assicurare eventuali spostamenti degli ospiti.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1411"/>
        <w:gridCol w:w="893"/>
        <w:gridCol w:w="1319"/>
        <w:gridCol w:w="1134"/>
        <w:gridCol w:w="1085"/>
        <w:gridCol w:w="1324"/>
      </w:tblGrid>
      <w:tr>
        <w:trPr>
          <w:trHeight w:val="282" w:hRule="atLeast"/>
        </w:trPr>
        <w:tc>
          <w:tcPr>
            <w:tcW w:w="9639" w:type="dxa"/>
            <w:gridSpan w:val="7"/>
            <w:tcBorders/>
            <w:shd w:fill="FFFF0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/>
                <w:b/>
                <w:bCs/>
                <w:color w:val="000080"/>
                <w:sz w:val="20"/>
              </w:rPr>
              <w:t xml:space="preserve">AMMINISTRAZIONE E GESTIONE (CPT e CId) </w:t>
            </w:r>
          </w:p>
        </w:tc>
      </w:tr>
      <w:tr>
        <w:trPr>
          <w:trHeight w:val="43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spiti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ino a 5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0/150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0/300</w:t>
            </w:r>
          </w:p>
        </w:tc>
        <w:tc>
          <w:tcPr>
            <w:tcW w:w="13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ltre 300</w:t>
            </w:r>
          </w:p>
        </w:tc>
      </w:tr>
      <w:tr>
        <w:trPr>
          <w:trHeight w:val="43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rettore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5,1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/>
                <w:i/>
                <w:iCs/>
                <w:sz w:val="16"/>
                <w:szCs w:val="16"/>
              </w:rPr>
              <w:t>livello 8°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43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mministrativo (*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14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5°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gazziniere/economo ecc.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  <w:t>costo orario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3,14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  <w:t>livello 5°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 ore settimana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2</w:t>
            </w:r>
          </w:p>
        </w:tc>
      </w:tr>
      <w:tr>
        <w:trPr>
          <w:trHeight w:val="439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i/>
                <w:iCs/>
                <w:sz w:val="16"/>
                <w:szCs w:val="16"/>
              </w:rPr>
              <w:t>(*) eventualmente con funzione di vice direttore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costo settimanal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54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490,7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1.727,2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993300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993300"/>
                <w:sz w:val="16"/>
                <w:szCs w:val="16"/>
              </w:rPr>
              <w:t>2.436,84</w:t>
            </w:r>
          </w:p>
        </w:tc>
      </w:tr>
      <w:tr>
        <w:trPr>
          <w:trHeight w:val="270" w:hRule="atLeast"/>
        </w:trPr>
        <w:tc>
          <w:tcPr>
            <w:tcW w:w="4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costo annuo (52 settimane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28.32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77.519,5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89.818,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color w:val="333399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€</w:t>
            </w:r>
            <w:r>
              <w:rPr>
                <w:rFonts w:eastAsia="Arial" w:cs="Arial"/>
                <w:b/>
                <w:bCs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color w:val="333399"/>
                <w:sz w:val="16"/>
                <w:szCs w:val="16"/>
              </w:rPr>
              <w:t>126.715,68</w:t>
            </w:r>
          </w:p>
        </w:tc>
      </w:tr>
      <w:tr>
        <w:trPr>
          <w:trHeight w:val="282" w:hRule="atLeast"/>
        </w:trPr>
        <w:tc>
          <w:tcPr>
            <w:tcW w:w="9639" w:type="dxa"/>
            <w:gridSpan w:val="7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.B.: Per strutture con capienza superiore a 600 posti, o in occasione di particolari emergenze,  potranno essere “concordati” parametri diversi. </w:t>
            </w:r>
          </w:p>
        </w:tc>
      </w:tr>
      <w:tr>
        <w:trPr>
          <w:trHeight w:val="282" w:hRule="atLeast"/>
        </w:trPr>
        <w:tc>
          <w:tcPr>
            <w:tcW w:w="9639" w:type="dxa"/>
            <w:gridSpan w:val="7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39" w:hRule="atLeast"/>
        </w:trPr>
        <w:tc>
          <w:tcPr>
            <w:tcW w:w="9639" w:type="dxa"/>
            <w:gridSpan w:val="7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l Direttore è tenuto comunque ad assicurare il servizio. Nel rispetto del totale fra i monte ore indicati può essere diversamente modulata la prestazione delle figure di amministrativo, magazziniere ed economo.</w:t>
            </w:r>
          </w:p>
        </w:tc>
      </w:tr>
    </w:tbl>
    <w:p>
      <w:pPr>
        <w:pStyle w:val="Normal"/>
        <w:ind w:left="1418" w:firstLine="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1"/>
        <w:rPr>
          <w:rFonts w:cs="Arial"/>
        </w:rPr>
      </w:pPr>
      <w:r>
        <w:rPr>
          <w:rFonts w:cs="Arial"/>
        </w:rPr>
        <w:t>Segue: penali %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SCHEMA 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gue  ALLEGATO A1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NALI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Qualora, in caso di sopralluogo diretto, il personale dell’Ufficio territoriale del Governo di competenza o personale da questi incaricato, riscontrasse il mancato rispetto dei sopra citati ”presidi minimi richiesti”, sarà applicata una penali pari al 10% dell’importo giornaliero per ogni giorno in cui tale mancanza sarà rileva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ora, a seguito di verifiche successive, perduri lo stesso tipo di manchevolezza, l’Ufficio territoriale del Governo di competenza avrà la facoltà di risolvere la presente Convenzione senza alcun onere aggiuntivo.</w:t>
      </w:r>
    </w:p>
    <w:p>
      <w:pPr>
        <w:pStyle w:val="TextBody"/>
        <w:rPr/>
      </w:pPr>
      <w:r>
        <w:rPr/>
        <w:t>Le penali di cui all’Articolo 12, agli allegati A1, A2, A3 e C si intendono cumulative tra loro, fino al raggiungimento del 10% del valore complessivo annuale della presente conven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14:00Z</dcterms:created>
  <dc:creator>Standard</dc:creator>
  <dc:description/>
  <dc:language>en-US</dc:language>
  <cp:lastModifiedBy>Ministero dell'Interno</cp:lastModifiedBy>
  <dcterms:modified xsi:type="dcterms:W3CDTF">2002-11-14T11:12:00Z</dcterms:modified>
  <cp:revision>3</cp:revision>
  <dc:subject/>
  <dc:title>ALLEGATO A1:</dc:title>
</cp:coreProperties>
</file>