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C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aggio e controllo del servizi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fettura di _______________ si riserva la facoltà di disporre in qualsiasi momento a mezzo di propri incaricati, verifiche dirette ad accertare l’esatto adempimento delle prestazion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, come definito nella Convenzione all’art.3, comma 2.a, è richiesta all’Ente Gestore del Centro la periodica produzione ed il successivo invio a mezzo mail di un report (di cui alleghiamo fac – simile) per il registro degli ospiti ai seguenti destinatari: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</w:rPr>
        <w:t>Nominativo 1</w:t>
        <w:tab/>
        <w:tab/>
        <w:t>__________________________</w:t>
        <w:tab/>
        <w:t xml:space="preserve"> </w:t>
      </w:r>
      <w:r>
        <w:rPr>
          <w:rFonts w:cs="Times New Roman" w:ascii="Times New Roman" w:hAnsi="Times New Roman"/>
          <w:i/>
        </w:rPr>
        <w:t>(inserire nominativo)</w:t>
      </w:r>
      <w:r>
        <w:rPr>
          <w:rFonts w:cs="Times New Roman" w:ascii="Times New Roman" w:hAnsi="Times New Roman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/>
      </w:pPr>
      <w:r>
        <w:rPr>
          <w:rFonts w:cs="Times New Roman" w:ascii="Times New Roman" w:hAnsi="Times New Roman"/>
        </w:rPr>
        <w:t>__________________________</w:t>
        <w:tab/>
        <w:t xml:space="preserve"> </w:t>
      </w:r>
      <w:r>
        <w:rPr>
          <w:rFonts w:cs="Times New Roman" w:ascii="Times New Roman" w:hAnsi="Times New Roman"/>
          <w:i/>
        </w:rPr>
        <w:t>(inserire indirizzo e-mail)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inativo 2</w:t>
        <w:tab/>
        <w:tab/>
        <w:t>Ministro dell’Interno - Dipartimento per le Libertà Civili e l’ Immigrazione -</w:t>
      </w:r>
    </w:p>
    <w:p>
      <w:pPr>
        <w:pStyle w:val="Header"/>
        <w:tabs>
          <w:tab w:val="clear" w:pos="4819"/>
          <w:tab w:val="clear" w:pos="9638"/>
        </w:tabs>
        <w:ind w:left="1416" w:firstLine="708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color w:val="0000FF"/>
        </w:rPr>
        <w:t>centrimmigrati@dgsc.mininterno.it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71550" cy="628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IVELLI DI SERVIZIO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port, di cui segue fac-simile, dovrà essere inoltrato in formato elettronico e senza modifiche né personalizzazioni entro e non oltre il martedì della settimana successiva a quella oggetto di rilev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Times New Roman" w:ascii="Times New Roman" w:hAnsi="Times New Roman"/>
        </w:rPr>
        <w:t>Per ogni giorno di ritardo a partire dal martedì della settimana immediatamente successiva a quella della rilevazione oggetto del report, sarà applicata all’Ente gestore una penale pari a Euro 500 (cinquecento) giornaliere.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SCHEMA 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gue ALLEGATO C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C-SIMILE DEL REPORT: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1455</wp:posOffset>
            </wp:positionH>
            <wp:positionV relativeFrom="paragraph">
              <wp:posOffset>182245</wp:posOffset>
            </wp:positionV>
            <wp:extent cx="6115685" cy="8295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29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360" w:hanging="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png"/><Relationship Id="rId3" Type="http://schemas.openxmlformats.org/officeDocument/2006/relationships/image" Target="media/image3.wmf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6:00Z</dcterms:created>
  <dc:creator>Standard</dc:creator>
  <dc:description/>
  <dc:language>en-US</dc:language>
  <cp:lastModifiedBy>Ministero dell'Interno</cp:lastModifiedBy>
  <dcterms:modified xsi:type="dcterms:W3CDTF">2002-11-12T16:26:00Z</dcterms:modified>
  <cp:revision>2</cp:revision>
  <dc:subject/>
  <dc:title>ALLEGATO A1:</dc:title>
</cp:coreProperties>
</file>