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rvizio “Catering”</w:t>
      </w:r>
      <w:r>
        <w:rPr>
          <w:b/>
          <w:i/>
          <w:color w:val="999999"/>
        </w:rPr>
        <w:t>(vedi nota per le Prefetture fondo documento)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CRIZIONE DEL SERVIZIO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getto del servizio è la fornitura (in proprio o tramite terzi sub-appaltanti) e la distribuzione con personale proprio dei pasti per gli ospiti del centro di ______________________________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ervizio dovrà essere svolto per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°7 (sette) giorni alla settimana con una somministrazione di circa ______ pasti al giorno, comprensivi di prima colazione, pranzo e cena, con possibilità di variazione del numero di pasti secondo la saturazione momentanea del centro,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numero dei pasti da servire potrà variare, previa preavviso di almeno 12 ore, senza che tali variazioni possano incidere sul corrispettivo unitario e senza che l’Appaltatore possa richiedere indennità di sorta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OSIZIONE DEI PAST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ni pasto (pranzo e cena con alternanza dei menù previsti) sarà composto da un primo piatto (pasta gr 100/150 a seconda del condimento o gr 80 pasta e 100 g di legumi o riso), un secondo piatto (carne rosse 150 g, carne bianca 200 g o 250 g se con osso, pesce 200 g, due uova, 100 g di formaggio, verdura 300 g), frutta di stagione (150 g oppure 1 frutto, mela , pera, arancia, ecc.), 2 panini (g 60 cad), 0,5 lt. di acqua mineral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prima colazione sarà composta da 1 bevanda calda (200 cc a scelta latte, caffè, tè), fette biscottate(4 fette biscottate), 1 panetto di burro, 2 confezioni di marmellata o miele, in alternativa biscotti confezionati (mono - porzione da 80 g)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lla scelta degli alimenti sarà posta la massima cura nel proporre menù non in contrasto con i principi e le abitudini alimentari diversi. In particolare dovranno essere rispettati tutti i vincoli costituiti dalle regole alimentari dettate dalle diverse scelte religios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richiesta dovranno essere </w:t>
      </w:r>
      <w:r>
        <w:rPr>
          <w:rFonts w:cs="Times New Roman" w:ascii="Times New Roman" w:hAnsi="Times New Roman"/>
          <w:b/>
          <w:sz w:val="24"/>
        </w:rPr>
        <w:t>forniti alimenti per neona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tro prescrizione medica, dovranno altresì essere fornite diete ipo - sodiche, ipo – proteiche, ipo – glicidiche o prive di alimenti allergizzan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menù non potrà essere variato salvo i casi di comprovata emergenza. L’introduzione di piatti sostitutivi dovrà essere preventivamente concordat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 ogni pasto dovrà essere assicurata a tutti i commensali una disponibilità minima di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°1 primo piatto di pietanze di tipo diverso, tra cui è ammessa anche la pizza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°1 secondo piatto di pietanze di tipo diverso o affettati o formagg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°1 contorn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°1 tipo di frutta o yogurt o, due volte a settimana,  dolce monoporzion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vande come sopra indicato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richiesta dovranno essere forniti cestini da viaggio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QUALITA’ DEGLI ALIMENT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 generi alimentari dovranno essere di prima qualità e garantiti a tutti gli effetti di legge, per quanto riguarda la genuinità, lo stato di conservazione e l’igien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immissione al consumo e la distribuzione di nuovi generi alimentari diversi da quelli in uso potrà essere ammessa solo previa autorizzazione dell’Amministrazion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mministrazione si riserva il diritto, in qualunque momento di far sottoporre i generi alimentari usati e distribuiti dall’Ente al controllo delle autorità sanitarie, veterinarie o laboratori di analis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te le derrate alimentari saranno acquistate direttamente dall’Ente gestore (o dai terzi sub appaltanti) e nessun obbligo sorgerà in capo all’Amministrazione dell’Interno nei confronti dei fornitori di derrat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DISTRIBUZIONE PAST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dovrà fornire nei locali adibiti ad uso mensa i pasti ai soggetti ospi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si impegna inoltre a fornire i pasti due volte al giorno (pranzo e cena) e la prima colazione tutte la mattine, quotidianamente e sette giorni su sett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asti e gli altri servizi saranno forniti secondo le modalità e gli orari concordati con l’ufficio territoriale del Governo e saranno distribuiti in via esclusiva ed a totale cura del personale dell’Ente gestor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asti dovranno essere completi di tovaglioli di carta, tazza o bicchiere in plastica monouso e set di posate in plastica. Inoltre dovranno essere confezionati in vaschette in alluminio monoprozione a sigillatura ermetica, provviste di etichette indicanti la denominazione dell’azienda, il lotto di produzione e la data di scadenz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trasporto dovrà avvenire tramite mezzi attrezzati e provvisti di autorizzazione sanitaria. I cibi dovranno essere custoditi ad idonea temperatura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consegnerà settimanalmente al Rappresentante dell’Amministrazione dell’Interno, che ne rilascerà ricevuta, un rendiconto dei pasti consumat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OCALI A DISPOSIZIONE DELL’ENTE GESTORE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mministrazione dell’Interno concede in uso all’Ente gestore gli eventuali locali destinati a mensa, deposito e conservazione degli alimenti . L’Ente gestore si impegna ad usarli per la preparazione, lo stoccaggio e la conservazione degli alimenti e per la distribuzione dei pasti ai soggetti di cui all’art. 1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suddetti locali sono composti da: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______________________________ (</w:t>
      </w:r>
      <w:r>
        <w:rPr>
          <w:rFonts w:cs="Times New Roman" w:ascii="Times New Roman" w:hAnsi="Times New Roman"/>
          <w:i/>
          <w:sz w:val="24"/>
        </w:rPr>
        <w:t>inserire descrizione locali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______________________________ (</w:t>
      </w:r>
      <w:r>
        <w:rPr>
          <w:rFonts w:cs="Times New Roman" w:ascii="Times New Roman" w:hAnsi="Times New Roman"/>
          <w:i/>
          <w:sz w:val="24"/>
        </w:rPr>
        <w:t>inserire descrizione locali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>______________________________ (</w:t>
      </w:r>
      <w:r>
        <w:rPr>
          <w:rFonts w:cs="Times New Roman" w:ascii="Times New Roman" w:hAnsi="Times New Roman"/>
          <w:i/>
          <w:sz w:val="24"/>
        </w:rPr>
        <w:t>inserire descrizione locali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ingresso ai suddetti locali sarà vietato ai non addetti al servizio Catering, con l’eccezione del personale dell’Amministrazione dell’Interno o dell’Impresa addetta alla conduzione e manutenzione degli impianti tecnic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ta salva la facoltà dell’Amministrazione dell’Interno di disporre temporaneamente della tali spazi per altri usi, con preavviso verbale di almeno 24 ore al Rappresentante dell’Ente gestore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TTREZZATURE – MACCHINARI - STOVIGLIE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, a sua cura e spese, dovrà mantenere in perfetto stato di esercizio gli eventuali locali ad uso cucina, lavaggio, magazzino e distribuzione, ricevuti in uso nonché le seguenti attrezzature ed i macchinari necessari e funzionali allo stoccaggio, conservazione, preparazione e distribuzione dei pasti di cui all’allegato elenc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 termine dell’Appalto l’Ente gestore è tenuto a redigere e a fornire all’Amministrazione dell'Interno un inventario finale di tutte le attrezzature , macchinari e gli arredi esistenti indicando lo stato di conservazione degli arredi e quello di funzionamento di ogni apparecchiatura. E’ tenuta inoltre a imbiancare tutti i locali interessati al servizio e a ripristinare le attrezzature, gli arredi e i complementi d’arredo eventualmente mancanti o danneggia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si impegna all’uso corretto e diligente di installazioni, impianti e macchinari costituenti il complesso delle dotazioni date in uso dall’Amministrazione dell’Intern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si impegna altresì a segnalare tempestivamente all’Amministrazione dell’Interno, indipendentemente dalle cause che possono averli determinati, tutti gli eventuali guasti o inconvenienti nel funzionamento di macchinari ed impianti nonché il provvedimento o le soluzioni adottate per farvi front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deve provvedere al più presto all’intervento di riparazione, servendosi anche dell’ausilio di ditte specializzate nel settore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manutenzione straordinaria di tutti gli impianti, attrezzature e arredi dei locali adibiti al servizio di mensa è a carico dell’Ente gestore per fatti ad esso imputabil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ULIZIA DEI LOCALI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cucina e relative attrezzature, il magazzino, la zona lavaggio, la zona distribuzione, il refettorio, lo spogliatoio ed i servizi igienici dovranno essere mantenuti in perfetto stato di pulizia, conservazione e cura, secondo le norme sanitarie vigenti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nte gestore curerà inoltre che il proprio personale porti cuffie che contengano la capigliatura così come disposto dalle vigenti normative di legge e che camici, grembiuli e cuffie siano in perfetto stato di ordine e pulizia e comunque secondo le norme sanitarie vigent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estore si impegna ad assolvere agli obblighi di cui al decreto legislativo 155/97 (attuazione delle direttive 93/43 CEE  e 96/3 CE concernenti l’igiene dei prodotti alimentari) e successive integrazioni e modifiche in tema di HACCP ( Hazard Analysis and Critical Control Points)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a per le Prefetture: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i/>
        </w:rPr>
        <w:t>Solo a fini orientativi, in relazione ai prezzi da porre a base d’asta, può tornare utile la circolare del Ministero dell’Interno Dipartimento della PS (750.C.1/2061 del 9 luglio 2002, diretta agli Uffici Territoriali del Governo) che indica il costo medio di un pasto in € 4,65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i rinvia, poi alle “tabelle per allegati”, foglio denominato bench per le quotazioni del CPT di Roma e per le quotazioni fornite dalla Soc.Solving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spacing w:lineRule="auto" w:line="240"/>
      <w:ind w:left="360" w:right="-36" w:hanging="0"/>
      <w:jc w:val="right"/>
      <w:rPr>
        <w:rFonts w:ascii="Arial Black" w:hAnsi="Arial Black" w:cs="Arial"/>
        <w:b/>
        <w:b/>
        <w:bCs/>
        <w:color w:val="808080"/>
        <w:sz w:val="40"/>
        <w:szCs w:val="4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3108325" cy="410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410760"/>
                        <a:chOff x="0" y="0"/>
                        <a:chExt cx="3108240" cy="4107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9840"/>
                          <a:ext cx="3108240" cy="340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54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.35pt;margin-top:0.2pt;width:244.75pt;height:32.35pt" coordorigin="27,4" coordsize="4895,64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;top:114;width:4894;height:53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280;top:4;width:380;height:400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 Black" w:hAnsi="Arial Black"/>
        <w:b/>
        <w:bCs/>
        <w:color w:val="808080"/>
        <w:sz w:val="40"/>
        <w:szCs w:val="40"/>
      </w:rPr>
      <w:t xml:space="preserve">CPT </w:t>
    </w:r>
  </w:p>
  <w:p>
    <w:pPr>
      <w:pStyle w:val="Header"/>
      <w:tabs>
        <w:tab w:val="clear" w:pos="4819"/>
        <w:tab w:val="clear" w:pos="9638"/>
      </w:tabs>
      <w:ind w:left="360" w:right="-36" w:hanging="0"/>
      <w:jc w:val="right"/>
      <w:rPr>
        <w:rFonts w:cs="Arial"/>
        <w:b/>
        <w:b/>
        <w:bCs/>
        <w:color w:val="808080"/>
        <w:sz w:val="20"/>
      </w:rPr>
    </w:pPr>
    <w:r>
      <w:rPr>
        <w:rFonts w:cs="Arial"/>
        <w:b/>
        <w:bCs/>
        <w:color w:val="808080"/>
        <w:sz w:val="20"/>
      </w:rPr>
      <w:t xml:space="preserve">CONVENZIONE ENTE GESTORE </w:t>
    </w:r>
  </w:p>
  <w:p>
    <w:pPr>
      <w:pStyle w:val="Normal"/>
      <w:jc w:val="right"/>
      <w:rPr>
        <w:b/>
        <w:b/>
      </w:rPr>
    </w:pPr>
    <w:r>
      <w:rPr>
        <w:b/>
      </w:rPr>
      <w:t>ALLEGATO 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7:00Z</dcterms:created>
  <dc:creator>Standard</dc:creator>
  <dc:description/>
  <dc:language>en-US</dc:language>
  <cp:lastModifiedBy>Ministero dell'Interno</cp:lastModifiedBy>
  <cp:lastPrinted>2002-11-05T11:10:00Z</cp:lastPrinted>
  <dcterms:modified xsi:type="dcterms:W3CDTF">2002-11-14T19:00:00Z</dcterms:modified>
  <cp:revision>4</cp:revision>
  <dc:subject/>
  <dc:title>ALLEGATO A1:</dc:title>
</cp:coreProperties>
</file>