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LLEGATO B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finizione dei kit di fornitura per gli ospiti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/>
          <w:b/>
          <w:sz w:val="20"/>
        </w:rPr>
        <w:t xml:space="preserve">Agli ospiti dovranno essere forniti i generi di prima necessità </w:t>
      </w:r>
      <w:r>
        <w:rPr>
          <w:rFonts w:cs="Arial"/>
          <w:sz w:val="20"/>
        </w:rPr>
        <w:t xml:space="preserve">suddivisi per categoria: vestiario, igiene, generi di conforto, effetti letterecci. Per ognuna di queste categorie sono stati previsti quantitativi standard (rapportati al periodo massimo di presenza=60 gg) e prezzi massimi di reperimento sul mercato che l’Amministrazione dell’Interno sarà disposta a rimborsare. </w:t>
      </w:r>
      <w:r>
        <w:rPr>
          <w:rFonts w:cs="Arial"/>
          <w:b/>
          <w:sz w:val="20"/>
        </w:rPr>
        <w:t>Il costo dei generi è stato suddiviso per giorno determinando, così, la quota giornaliera per persona che l’Amministrazione rimborserà.</w:t>
      </w:r>
      <w:r>
        <w:rPr>
          <w:rFonts w:cs="Arial"/>
          <w:sz w:val="20"/>
        </w:rPr>
        <w:t>Tali prezzi si intendono “franco destino” e cioè comprensivi di trasporto e consegna.L’Ente gestore ha la facoltà di rifornirsi liberamente sul mercato nel rispetto dei tetti massimi di spesa di seguito indicati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0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2530"/>
        <w:gridCol w:w="2835"/>
        <w:gridCol w:w="1134"/>
        <w:gridCol w:w="1559"/>
      </w:tblGrid>
      <w:tr>
        <w:trPr>
          <w:trHeight w:val="1140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Uomo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n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uro/      Pezz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br/>
              <w:t>Euro/gg/    persona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estiario 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499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tute (in alternativa </w:t>
              <w:br/>
              <w:t>pantalone + giaccone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tute (in alternativa </w:t>
              <w:br/>
              <w:t>pantalone + giaccone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3</w:t>
            </w:r>
          </w:p>
        </w:tc>
      </w:tr>
      <w:tr>
        <w:trPr>
          <w:trHeight w:val="319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igiam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igia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sciugamani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asciugam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calz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calz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Magliett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Magliet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reggise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7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giene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ta igieni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4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sorben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5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 (4 tagli per 60 gg da 4,5 Euro cad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 (4 tagli per 60 gg da 4,5 Euro cad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30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i di conforto</w:t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cheda telefonica/10 gg (5 Euro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cheda telefonica/10 gg (5 Euro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0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bolli postali (4 spedizioni a settimana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bolli postali (4 spedizioni a settimana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8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cchetto/2 g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cchetto/2 g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0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bri/giornali/riviste/generi di conforto, AL GIORN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00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tti letterecc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lenzuola e 1 federa monouso ogni 3 gior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3</w:t>
            </w:r>
          </w:p>
        </w:tc>
      </w:tr>
      <w:tr>
        <w:trPr>
          <w:trHeight w:val="342" w:hRule="atLeast"/>
        </w:trPr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copert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3,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,4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</w:r>
    </w:p>
    <w:p>
      <w:pPr>
        <w:pStyle w:val="Header"/>
        <w:tabs>
          <w:tab w:val="clear" w:pos="4819"/>
          <w:tab w:val="clear" w:pos="9638"/>
        </w:tabs>
        <w:spacing w:lineRule="auto" w:line="240"/>
        <w:ind w:left="360" w:right="-36" w:hanging="0"/>
        <w:jc w:val="right"/>
        <w:rPr>
          <w:rFonts w:ascii="Arial Black" w:hAnsi="Arial Black" w:cs="Arial"/>
          <w:b/>
          <w:b/>
          <w:bCs/>
          <w:color w:val="808080"/>
          <w:sz w:val="40"/>
          <w:szCs w:val="40"/>
        </w:rPr>
      </w:pPr>
      <w:r>
        <w:rPr>
          <w:rFonts w:cs="Arial" w:ascii="Arial Black" w:hAnsi="Arial Black"/>
          <w:b/>
          <w:bCs/>
          <w:color w:val="808080"/>
          <w:sz w:val="40"/>
          <w:szCs w:val="40"/>
        </w:rPr>
        <w:t xml:space="preserve">CPT </w:t>
      </w:r>
    </w:p>
    <w:p>
      <w:pPr>
        <w:pStyle w:val="Header"/>
        <w:tabs>
          <w:tab w:val="clear" w:pos="4819"/>
          <w:tab w:val="clear" w:pos="9638"/>
        </w:tabs>
        <w:ind w:left="360" w:right="-36" w:hanging="0"/>
        <w:jc w:val="right"/>
        <w:rPr>
          <w:rFonts w:cs="Arial"/>
          <w:b/>
          <w:b/>
          <w:bCs/>
          <w:color w:val="808080"/>
          <w:sz w:val="20"/>
        </w:rPr>
      </w:pPr>
      <w:r>
        <w:rPr>
          <w:rFonts w:cs="Arial"/>
          <w:b/>
          <w:bCs/>
          <w:color w:val="808080"/>
          <w:sz w:val="20"/>
        </w:rPr>
        <w:t xml:space="preserve">SCHEMA CONVENZIONE ENTE GESTORE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gue  ALLEGATO B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2086"/>
        <w:gridCol w:w="2438"/>
        <w:gridCol w:w="1730"/>
      </w:tblGrid>
      <w:tr>
        <w:trPr>
          <w:trHeight w:val="765" w:hRule="atLeast"/>
        </w:trPr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imbo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uro/Pezzo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br/>
              <w:t>Euro/gg/persona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Vestiario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scarp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aio di ciabatt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tutin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58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igiama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a di slip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0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paio di calzini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Canott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7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5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Igiene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pettin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9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apone liquido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6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6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cfz pannolini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3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glio capelli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20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sciampo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dentifricio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spazzolino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2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rema idratante e vari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07</w:t>
            </w:r>
          </w:p>
        </w:tc>
      </w:tr>
      <w:tr>
        <w:trPr>
          <w:trHeight w:val="499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i conforto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neri di conforto, giocattoli, integrazione dieta ecc al giorno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00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ffetti letterecci</w:t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lenzuola e 1 federa monouso ogni 3 giorni (*)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43</w:t>
            </w:r>
          </w:p>
        </w:tc>
      </w:tr>
      <w:tr>
        <w:trPr>
          <w:trHeight w:val="342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4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coperte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ale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08,8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,4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*) LENZUOLA E FEDERA IGNIFUGHI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ota: per le piccole isole i prezzi saranno maggiorati del 15%.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0010</wp:posOffset>
              </wp:positionH>
              <wp:positionV relativeFrom="paragraph">
                <wp:posOffset>6985</wp:posOffset>
              </wp:positionV>
              <wp:extent cx="3108325" cy="379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08240" cy="379080"/>
                        <a:chOff x="0" y="0"/>
                        <a:chExt cx="3108240" cy="379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4800"/>
                          <a:ext cx="31082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stemrep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60560" y="0"/>
                          <a:ext cx="241920" cy="23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3pt;margin-top:0.55pt;width:244.75pt;height:29.85pt" coordorigin="-126,11" coordsize="4895,5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26;top:113;width:4894;height:49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stemrep" stroked="f" o:allowincell="f" style="position:absolute;left:127;top:11;width:380;height:36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6:26:00Z</dcterms:created>
  <dc:creator>Standard</dc:creator>
  <dc:description/>
  <dc:language>en-US</dc:language>
  <cp:lastModifiedBy>Ministero dell'Interno</cp:lastModifiedBy>
  <cp:lastPrinted>2002-10-24T01:24:00Z</cp:lastPrinted>
  <dcterms:modified xsi:type="dcterms:W3CDTF">2002-11-12T16:26:00Z</dcterms:modified>
  <cp:revision>2</cp:revision>
  <dc:subject/>
  <dc:title>ALLEGATO A1:</dc:title>
</cp:coreProperties>
</file>