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>
          <w:rFonts w:ascii="Arial Black" w:hAnsi="Arial Black" w:cs="Arial"/>
          <w:b/>
          <w:b/>
          <w:bCs/>
          <w:color w:val="808080"/>
          <w:sz w:val="40"/>
          <w:szCs w:val="40"/>
        </w:rPr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PT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DESCRIZIONE DELL’IMMOBILE CONCESSO IN USO COME CENTRO DI PERMANENZA TEMPORANEA E ASSISTENZA DI 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DA COMPILARE A CURA DELLE PREFETTURA E D’INTESA CON IL PROPRIETARIO DELL’IMMOBILE)</w:t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8080"/>
        </w:rPr>
      </w:pPr>
      <w:r>
        <w:rPr>
          <w:rFonts w:cs="Times New Roman" w:ascii="Times New Roman" w:hAnsi="Times New Roman"/>
          <w:b/>
          <w:i/>
          <w:color w:val="808080"/>
        </w:rPr>
        <w:t>TRACCIA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8080"/>
        </w:rPr>
      </w:pPr>
      <w:r>
        <w:rPr>
          <w:rFonts w:cs="Times New Roman" w:ascii="Times New Roman" w:hAnsi="Times New Roman"/>
          <w:b/>
          <w:i/>
          <w:color w:val="80808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perficie totale</w:t>
      </w:r>
      <w:r>
        <w:rPr>
          <w:rFonts w:cs="Times New Roman" w:ascii="Times New Roman" w:hAnsi="Times New Roman"/>
        </w:rPr>
        <w:t xml:space="preserve"> occupata: mq.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tremi catastali 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ipologia della struttura</w:t>
      </w:r>
      <w:r>
        <w:rPr>
          <w:rFonts w:cs="Times New Roman" w:ascii="Times New Roman" w:hAnsi="Times New Roman"/>
        </w:rPr>
        <w:t xml:space="preserve"> (fabbricato, roulottopoli, strutture prefabbricate, moduli abitativi ecc.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reve descrizione</w:t>
      </w:r>
      <w:r>
        <w:rPr>
          <w:rFonts w:cs="Times New Roman" w:ascii="Times New Roman" w:hAnsi="Times New Roman"/>
        </w:rPr>
        <w:t xml:space="preserve"> dell’immobil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</w:rPr>
        <w:t>Area ospit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.______________ camerate da mq. ______ e ciascuna con posti letto n.____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ti singoli n.____, letti a castello n.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rvizi igienici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rvizi comun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sa mq. _______, sala tempo libero mq. ______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ermeria, numero locali 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cina, mq. _______, lavanderia mq. __________, magazzini mq.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i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ea gest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 n. ______, per complessivi mq.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ea forze poliz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 n. _________, per complessivi mq.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cali colloqu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i n. _________, per mq. 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mpianti sportivi e ricreativi all’aperto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mpianti tecnologici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elecamere a circuito chiuso, allarme ecc.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mpianto riscaldamento / condizionamento </w:t>
      </w:r>
      <w:r>
        <w:rPr>
          <w:rFonts w:cs="Times New Roman" w:ascii="Times New Roman" w:hAnsi="Times New Roman"/>
          <w:i/>
        </w:rPr>
        <w:t>(descrivere)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360" w:hanging="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27:00Z</dcterms:created>
  <dc:creator>Standard</dc:creator>
  <dc:description/>
  <dc:language>en-US</dc:language>
  <cp:lastModifiedBy>Ministero dell'Interno</cp:lastModifiedBy>
  <dcterms:modified xsi:type="dcterms:W3CDTF">2002-11-12T16:27:00Z</dcterms:modified>
  <cp:revision>2</cp:revision>
  <dc:subject/>
  <dc:title>ALLEGATO A1:</dc:title>
</cp:coreProperties>
</file>