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/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>CPT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G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b/>
        </w:rPr>
        <w:t xml:space="preserve">Servizio addetti antincendio </w:t>
      </w:r>
    </w:p>
    <w:p>
      <w:pPr>
        <w:pStyle w:val="Testodelblocco"/>
        <w:ind w:left="0" w:right="27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stodelblocco"/>
        <w:tabs>
          <w:tab w:val="clear" w:pos="708"/>
          <w:tab w:val="left" w:pos="9638" w:leader="none"/>
        </w:tabs>
        <w:ind w:left="142" w:right="-1" w:hanging="0"/>
        <w:rPr>
          <w:sz w:val="24"/>
          <w:szCs w:val="24"/>
        </w:rPr>
      </w:pPr>
      <w:r>
        <w:rPr>
          <w:sz w:val="24"/>
          <w:szCs w:val="24"/>
        </w:rPr>
        <w:t>Il personale impiegato nel servizio potrà svolgere soltanto attività ricognitiva di prevenzione e di primo intervento in caso di incendio e non potrà effettuare interventi di altra natura quali soccorsi a persona, interventi per infortuni, dissesti statici, allagamento, danni da vento.</w:t>
      </w:r>
    </w:p>
    <w:p>
      <w:pPr>
        <w:pStyle w:val="Testodelblocco"/>
        <w:tabs>
          <w:tab w:val="clear" w:pos="708"/>
          <w:tab w:val="left" w:pos="9638" w:leader="none"/>
        </w:tabs>
        <w:ind w:left="142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delblocco"/>
        <w:tabs>
          <w:tab w:val="clear" w:pos="708"/>
          <w:tab w:val="left" w:pos="9638" w:leader="none"/>
        </w:tabs>
        <w:ind w:left="142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ll’espletamento del servizio, gli addetti antincendio dovranno rispettare le misure gestionali sottoelencate a titolo esemplificativo e non esaustivo:</w:t>
      </w:r>
    </w:p>
    <w:p>
      <w:pPr>
        <w:pStyle w:val="Testodelblocco"/>
        <w:ind w:left="142" w:right="27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verificare che i presidi antincendio presenti (estintori e idranti) siano correttamente collocati, manutenuti in perfetta efficienza e verificati con cadenza semestrale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tenere un apposito registro su cui riportare le verifiche e le annotazioni periodiche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 xml:space="preserve">verificare che l’alimentazione dell’impianto idrico sia sempre garantita; 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effettuare giornalmente visite d’ispezione e controllo finalizzate al mantenimento dei presidi antincendio nonché specifici controlli su eventuali manomissioni dell’impianto elettrico;</w:t>
      </w:r>
    </w:p>
    <w:p>
      <w:pPr>
        <w:pStyle w:val="Testodelblocco"/>
        <w:numPr>
          <w:ilvl w:val="0"/>
          <w:numId w:val="1"/>
        </w:numPr>
        <w:ind w:left="142" w:right="278" w:hanging="0"/>
        <w:rPr/>
      </w:pPr>
      <w:r>
        <w:rPr>
          <w:sz w:val="24"/>
          <w:szCs w:val="24"/>
        </w:rPr>
        <w:t>verificare che le aree sicure, le vie di fuga e le uscite di sicurezza siano sempre mantenuti sgombri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verificare che non si utilizzi gas o liquidi infiammabili o fiamme libere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rificare che non si utilizzino per il riscaldamento apparecchi elettrici con resistenza “a vista”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rificare che non si utilizzino prolunghe e deviazioni elettriche;</w:t>
      </w:r>
    </w:p>
    <w:p>
      <w:pPr>
        <w:pStyle w:val="Testodelblocco"/>
        <w:numPr>
          <w:ilvl w:val="0"/>
          <w:numId w:val="1"/>
        </w:numPr>
        <w:ind w:left="142" w:right="27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rificare costantemente l’impianto elettrico esterno, in particolare per gli aspetti relativi alle connessioni, all’integrità dei componenti e dei cavi, alla messa a terra e al funzionamento dello sgancio elettrico di emergenza;</w:t>
      </w:r>
    </w:p>
    <w:p>
      <w:pPr>
        <w:pStyle w:val="Testodelblocco"/>
        <w:numPr>
          <w:ilvl w:val="0"/>
          <w:numId w:val="1"/>
        </w:numPr>
        <w:ind w:left="142" w:right="27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rificare che l’area sia costantemente ripulita dalla vegetazione e dalle sterpaglie;</w:t>
      </w:r>
    </w:p>
    <w:p>
      <w:pPr>
        <w:pStyle w:val="Testodelblocco"/>
        <w:numPr>
          <w:ilvl w:val="0"/>
          <w:numId w:val="1"/>
        </w:numPr>
        <w:ind w:left="142" w:right="27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gnalare al 115 qualsiasi intervento di soccorso.</w:t>
      </w:r>
    </w:p>
    <w:p>
      <w:pPr>
        <w:pStyle w:val="Testodelblocco"/>
        <w:ind w:left="142" w:righ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delblocco"/>
        <w:ind w:left="142" w:right="278" w:hanging="0"/>
        <w:rPr/>
      </w:pPr>
      <w:r>
        <w:rPr>
          <w:b/>
          <w:sz w:val="24"/>
          <w:szCs w:val="24"/>
          <w:u w:val="single"/>
        </w:rPr>
        <w:t>Nelle strutture provviste di roulottes e container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verificare che le distanze di sicurezza tra le roulottes e/o containers, tra i gruppi di roulottes e/o containers e la larghezza delle vie di circolazione interna siano sempre rispettate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verificare che gli spazi di cui al punto 12 siano sempre tenuti sgombri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verificare che non si fumi nelle roulottes e nei containers e nei luoghi chiusi eventualmente adibiti a dormitori;</w:t>
      </w:r>
    </w:p>
    <w:p>
      <w:pPr>
        <w:pStyle w:val="Testodelblocco"/>
        <w:numPr>
          <w:ilvl w:val="0"/>
          <w:numId w:val="1"/>
        </w:numPr>
        <w:ind w:left="142" w:right="278" w:hanging="0"/>
        <w:rPr>
          <w:sz w:val="24"/>
          <w:szCs w:val="24"/>
        </w:rPr>
      </w:pPr>
      <w:r>
        <w:rPr>
          <w:sz w:val="24"/>
          <w:szCs w:val="24"/>
        </w:rPr>
        <w:t>verificare che l’impianto elettrico interno sia costituito sempre dalle linee e dai componenti istallati fissi nelle roulottes e nei containers;</w:t>
      </w:r>
    </w:p>
    <w:p>
      <w:pPr>
        <w:pStyle w:val="Testodelblocco"/>
        <w:ind w:left="142" w:right="2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left="142" w:right="-1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l personale utilizzato per l’espletamento del servizio dovrà essere appositamente istruito in apposito corso formativo erogato, a termini della vigente normativa (D.Lgs. 626/94 s.m.i.) dal Comando Provinciale dei Vigili del Fuoco e dotato dei prescritti attestati.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010</wp:posOffset>
              </wp:positionH>
              <wp:positionV relativeFrom="paragraph">
                <wp:posOffset>6985</wp:posOffset>
              </wp:positionV>
              <wp:extent cx="3108325" cy="3790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3pt;margin-top:0.55pt;width:244.75pt;height:29.85pt" coordorigin="-126,11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6;top:113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127;top:11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240"/>
      <w:ind w:left="308" w:right="278" w:hanging="0"/>
      <w:jc w:val="both"/>
    </w:pPr>
    <w:rPr>
      <w:rFonts w:ascii="Times New Roman" w:hAnsi="Times New Roman" w:cs="Times New Roman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28:00Z</dcterms:created>
  <dc:creator>Standard</dc:creator>
  <dc:description/>
  <dc:language>en-US</dc:language>
  <cp:lastModifiedBy>Ministero dell'Interno</cp:lastModifiedBy>
  <dcterms:modified xsi:type="dcterms:W3CDTF">2002-11-12T16:28:00Z</dcterms:modified>
  <cp:revision>2</cp:revision>
  <dc:subject/>
  <dc:title>ALLEGATO A1:</dc:title>
</cp:coreProperties>
</file>