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IGLIE DI RISPOST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rpodeltesto2"/>
        <w:rPr/>
      </w:pPr>
      <w:r>
        <w:rPr/>
        <w:t>Il concorrente è tenuto a formulare la propria quotazione economica servendosi delle apposite griglie a seguito elencate: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Griglia G.1.:</w:t>
        <w:tab/>
      </w:r>
      <w:r>
        <w:rPr>
          <w:b/>
        </w:rPr>
        <w:t>Quotazione canone giornaliero per ospite (euro pro - die / pro – capite)</w:t>
      </w:r>
    </w:p>
    <w:p>
      <w:pPr>
        <w:pStyle w:val="Corpodeltesto2"/>
        <w:rPr/>
      </w:pPr>
      <w:r>
        <w:rPr/>
        <w:t>Griglia G.2.:</w:t>
        <w:tab/>
      </w:r>
      <w:r>
        <w:rPr>
          <w:b/>
        </w:rPr>
        <w:t>Ribasso sull’elenco prezzi</w:t>
      </w:r>
    </w:p>
    <w:p>
      <w:pPr>
        <w:pStyle w:val="Corpodeltesto2"/>
        <w:rPr/>
      </w:pPr>
      <w:r>
        <w:rPr/>
        <w:t>Griglia G.3.:</w:t>
        <w:tab/>
      </w:r>
      <w:r>
        <w:rPr>
          <w:b/>
        </w:rPr>
        <w:t>Qualità del servizio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4390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2423"/>
        <w:gridCol w:w="2087"/>
        <w:gridCol w:w="707"/>
        <w:gridCol w:w="1730"/>
        <w:gridCol w:w="816"/>
        <w:gridCol w:w="1141"/>
      </w:tblGrid>
      <w:tr>
        <w:trPr>
          <w:trHeight w:val="255" w:hRule="atLeast"/>
        </w:trPr>
        <w:tc>
          <w:tcPr>
            <w:tcW w:w="5529" w:type="dxa"/>
            <w:gridSpan w:val="3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Griglia G.2.: Ribasso sull’elenco prezzi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9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150</wp:posOffset>
                      </wp:positionH>
                      <wp:positionV relativeFrom="paragraph">
                        <wp:posOffset>133350</wp:posOffset>
                      </wp:positionV>
                      <wp:extent cx="114300" cy="647700"/>
                      <wp:effectExtent l="635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47640"/>
                              </a:xfrm>
                              <a:custGeom>
                                <a:avLst/>
                                <a:gdLst>
                                  <a:gd name="textAreaLeft" fmla="*/ 8640 w 64800"/>
                                  <a:gd name="textAreaRight" fmla="*/ 56160 w 64800"/>
                                  <a:gd name="textAreaTop" fmla="*/ 64440 h 367200"/>
                                  <a:gd name="textAreaBottom" fmla="*/ 2660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79" stAng="-5400000" swAng="5400000"/>
                                    <a:lnTo>
                                      <a:pt x="21600" y="11861"/>
                                    </a:lnTo>
                                    <a:arcTo wR="21600" hR="7579" stAng="0" swAng="1054311"/>
                                    <a:lnTo>
                                      <a:pt x="16035" y="19099"/>
                                    </a:lnTo>
                                    <a:lnTo>
                                      <a:pt x="0" y="17299"/>
                                    </a:lnTo>
                                    <a:lnTo>
                                      <a:pt x="16035" y="10497"/>
                                    </a:lnTo>
                                    <a:lnTo>
                                      <a:pt x="16035" y="12657"/>
                                    </a:lnTo>
                                    <a:arcTo wR="21600" hR="7579" stAng="1054311" swAng="-700348"/>
                                    <a:lnTo>
                                      <a:pt x="20720" y="9720"/>
                                    </a:lnTo>
                                    <a:arcTo wR="21600" hR="7579" stAng="-353963" swAng="-5046037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79" stAng="-5400000" swAng="5400000"/>
                                    <a:lnTo>
                                      <a:pt x="21600" y="11861"/>
                                    </a:lnTo>
                                    <a:arcTo wR="21600" hR="7579" stAng="0" swAng="-353963"/>
                                    <a:lnTo>
                                      <a:pt x="20720" y="9720"/>
                                    </a:lnTo>
                                    <a:arcTo wR="21600" hR="7579" stAng="-353963" swAng="-5046037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5pt;margin-top:10.5pt;width:8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450" w:hRule="atLeast"/>
              </w:trPr>
              <w:tc>
                <w:tcPr>
                  <w:tcW w:w="800" w:type="dxa"/>
                  <w:tcBorders/>
                  <w:shd w:fill="CCFFFF" w:val="clear"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cs="Arial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Arial"/>
                      <w:i/>
                      <w:iCs/>
                      <w:sz w:val="16"/>
                      <w:szCs w:val="16"/>
                    </w:rPr>
                    <w:t>Inserire Offerta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19" w:type="dxa"/>
            <w:tcBorders/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 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Uomo </w:t>
            </w:r>
          </w:p>
        </w:tc>
        <w:tc>
          <w:tcPr>
            <w:tcW w:w="208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Donna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Euro/</w:t>
              <w:br/>
              <w:t>Pezzo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Euro/gg/persona </w:t>
              <w:br/>
              <w:t>(60 gg)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Euro/</w:t>
              <w:br/>
              <w:t>Pezzo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Euro/gg/persona </w:t>
              <w:br/>
              <w:t>(60 gg)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estiario 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tute (in alternativa pantalone + giaccone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tute (in alternativa pantalone + giaccone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sciugamani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sciugamani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7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calz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calz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Magliett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Magliett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eggisen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giene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rbenti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 (4 tagli per 60 gg da 4,5 Euro cad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 (4 tagli per 60 gg da 4,5 Euro cad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i di conforto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cheda telefonica/10 gg (5 Euro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cheda telefonica/10 gg (5 Euro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bolli postali (4 spedizioni a settimana)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bolli postali (4 spedizioni a settimana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cchetto/2 gg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cchetto/2 gg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i/giornali/riviste/generi di conforto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i/giornali/riviste/generi di confort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tti letterecci</w:t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lenzuola e 1 federa monouso ogni 3 giorni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4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coperte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Totale Euro/gg: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Totale Euro/gg: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5,26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R off: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423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07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30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81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41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-100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"/>
        <w:gridCol w:w="6445"/>
        <w:gridCol w:w="1496"/>
        <w:gridCol w:w="1456"/>
      </w:tblGrid>
      <w:tr>
        <w:trPr>
          <w:trHeight w:val="255" w:hRule="atLeast"/>
        </w:trPr>
        <w:tc>
          <w:tcPr>
            <w:tcW w:w="664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Griglia G.3.: Proposte migliorative</w:t>
            </w:r>
          </w:p>
        </w:tc>
        <w:tc>
          <w:tcPr>
            <w:tcW w:w="14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attivit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frequenza proposta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frequenza alternativa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pirazione / battitura pavimenti tessili, stuoie, zerbin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lo chiusini di terrazzi e balconi e rimozione ostruzioni dall'imboccatura degli stessi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odorazione dei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ragnatur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a fondo arred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davanzali estern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pavimenti non trattati a cer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Q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pavimenti trattati a cer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tersione porte in materiale lavabil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incrostazione dei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Q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infezione dei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sinfezione lavabi extra servizi igienic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avaggio pareti lavabil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N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ulizia dei servizi igienici (spazzatura pavimento, detersione sanitari e pareti circostanti, arredi,detersione pavimenti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accolta differenziata carta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azzatura delle superfici scopert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fornimenti materiali di consumo forniti direttament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mozione di macchie di sporco dai pavimenti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mozione macchie e impronte da porte, porte a vetri e sportelleri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mozione macchie e impronte da verticali lavabili ad altezza operator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azzatura a umido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/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azzatura con raccolta grossa pezzatura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arredi (scrivanie, sedie, mobili e suppellettili, ecc.)ad altezza operator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arredi parti alte: (arredi, scaffalature nelle parti libere, segnaletiche interne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punti di contatto comune (telefoni, interruttori e pulsantiere, maniglie), piani di lavoro di scrivanie e corrimano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Q 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olveratura a umido superfici orizzontali di termosifoni e davanzali interni ad altezza operatore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olveratura ringhiere scale 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M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vuotatura cestini e posacenere, sostituzione sacchetto, pulizia posacenere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6445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Indicare monte ore per lespletamento delle frequenze richieste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45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96" w:type="dxa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7941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Indicare monte ore per lespletamento delle frequenze alternative proposte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>
        <w:rFonts w:ascii="Arial Black" w:hAnsi="Arial Black" w:cs="Arial"/>
        <w:b/>
        <w:b/>
        <w:bCs/>
        <w:color w:val="808080"/>
        <w:sz w:val="40"/>
        <w:szCs w:val="4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3108325" cy="3790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244.75pt;height:29.85pt" coordorigin="27,4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;top:106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280;top:4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 Black" w:hAnsi="Arial Black"/>
        <w:b/>
        <w:bCs/>
        <w:color w:val="808080"/>
        <w:sz w:val="40"/>
        <w:szCs w:val="40"/>
      </w:rPr>
      <w:t xml:space="preserve">CPT </w:t>
    </w:r>
  </w:p>
  <w:p>
    <w:pPr>
      <w:pStyle w:val="Header"/>
      <w:tabs>
        <w:tab w:val="clear" w:pos="4819"/>
        <w:tab w:val="clear" w:pos="9638"/>
      </w:tabs>
      <w:ind w:left="360" w:right="-36" w:hanging="0"/>
      <w:jc w:val="right"/>
      <w:rPr>
        <w:rFonts w:cs="Arial"/>
        <w:b/>
        <w:b/>
        <w:bCs/>
        <w:color w:val="808080"/>
        <w:sz w:val="20"/>
      </w:rPr>
    </w:pPr>
    <w:r>
      <w:rPr>
        <w:rFonts w:cs="Arial"/>
        <w:b/>
        <w:bCs/>
        <w:color w:val="808080"/>
        <w:sz w:val="20"/>
      </w:rPr>
      <w:t xml:space="preserve">CONVENZIONE ENTE GESTORE </w:t>
    </w:r>
  </w:p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LLEGAT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8:00Z</dcterms:created>
  <dc:creator>Standard</dc:creator>
  <dc:description/>
  <dc:language>en-US</dc:language>
  <cp:lastModifiedBy>Ministero dell'Interno</cp:lastModifiedBy>
  <cp:lastPrinted>2002-11-05T11:04:00Z</cp:lastPrinted>
  <dcterms:modified xsi:type="dcterms:W3CDTF">2002-11-12T16:28:00Z</dcterms:modified>
  <cp:revision>2</cp:revision>
  <dc:subject/>
  <dc:title>ALLEGATO A1:</dc:title>
</cp:coreProperties>
</file>